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0"/>
        <w:ind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47. "Молодая проза" 60-х годов: черты поколения (А.Битов, В.Аксёнов, В.Войнович и т.п.)</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це 1950 - начале 1960-х гг. в СССР заметно изменился сам стиль жизни, а постепенно и стиль эпохи. Он стал более открытым, располагающим к общению. Ровесники – «дети оттепели», «дети ХХ съезда» (он был в 56, если чё) - намного чаще, чем когда-то их родители, собирались вместе, обсуждали волновавшие их проблемы и прочитанные книги, слушали записи песен Окуджавы, Высоцкого, Визбора. Во время таких многочасовых разговоров на интеллигентских кухнях и зарождалось инакомыслие, приведшее в середине 1960-х гг к возникновению диссидентского движения в стране. Устойчивые дружеские связи людей, доверявших друг другу, создали в дальнейшем прекрасную среду для распространения самиздатов.</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мере ужесточения цензуры к концу 1960-х гг вытесненными в самиздат оказались такие произведения, как «Крутой маршрут» Гинзбург и «Софья Петровна» Чуковской, «Новое назначение» Бека и «Верный Руслан» Вадимова, «Семь дней творения» Максимова и «Жизнь и необычайные приключения Ивана Чонкина» Войновича, «Факультет ненужных вещей» Домбровского и «Колымские рассказы» Шаламова. Романы Солженицына «В круге первом», «Раковый корпус», «Архипелаг ГУЛАГ» (первые два тома) также распространялись в самиздате. </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Василий Аксенов (1932 - 2009)</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дером «молодой», молодежной прозы стал Василий Аксенов, которому шумный успех в литературе принесли опубликованные в журнале «Юность» повести «Коллеги» (1960) и особенно «Звездный билет» (1961). Несомненной удачей раннего Аксенова были рассказы «На полпути к Луне» (1962), «Товарищ Красивый Фуражкин» (1963), «Жаль, что вас не было с нами» (1965), повесть «Пора, мой друг, пора» (1965), печатавшиеся в «Новом мире» и «Юности». </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С Аксеновым в литературу пришел тип нового героя – внутренне свободного, не признающего не только привычных идеологических, но и поведенческих штампов. Герой любил джаз и прозу Хемингуэя, открыто выражал свои симпатии и антипатии, был раскован в общении, танцевал рок-н-ролл, говорил на особом языке – молодежном сленге – и обладал ярко выраженным чувством юмора. Он очень ценил дружбу, товарищество, но отнюдь не стремился подчинять личные интересы интересам коллектива. Обвинения со стороны критики в адрес Аксенова сводились, главным образом, к тому, что его молодой герой – стиляга, совсем не соответствующий образу примерного комсомольца. Начиная с повести «Затоваренная бочкотара» (1968), официозная критика с возрастающим раздражением реагировала на формальные поиски Аксенова, в прозе которого в это время присутствовал не только гротеск, но и элементы фантастики, сюрреализма. Уже в повести «Апельсины из Морокко» (1963) автор использовал необычный прием: все главы были написаны от лица разных рассказчиков, но именно «Затоваренная бочкотара» стала для противников Аксенова воплощением некоего «трюкачества», неоправданной литературной игры. В 1970-х годах после окончания «оттепели» произведения Аксёнова перестают публиковаться в Советском Союзе. Романы «Ожог» (1975) и «Остров Крым» (1979) с самого начала создавались автором без расчёта на публикацию. В это время критика в адрес В. Аксёнова и его произведений становится всё более резкой: применяются такие эпитеты, как «несоветский» и «ненародный». В 1977—1978 годах произведения Аксёнова начали появляться за рубежом (прежде всего в США).</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 xml:space="preserve">В 1979 году В. Аксёнов совместно с А. Битовым, Вик. Ерофеевым, Ф. Искандером, Е. Поповым, Б. Ахмадулиной стал одним из организаторов и авторов бесцензурного альманаха «Метрополь». Так и не изданный в советской подцензурной печати, альманах был издан в США. В знак протеста против последовавшего за этим исключения Попова и Ерофеева из Союза писателей СССР в декабре 1979 года В. Аксёнов (а также Инна Лиснянская и Семён Липкин) заявил о своем выходе из СП. 22 июля 1980 года выехал по приглашению в США, после чего был вместе с женой Майей Кармен лишён советского гражданства. </w:t>
      </w:r>
    </w:p>
    <w:p>
      <w:pPr>
        <w:pStyle w:val="Normal"/>
        <w:spacing w:lineRule="auto" w:line="240" w:before="0" w:after="40"/>
        <w:ind w:firstLine="284"/>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обще по программе у нас «Остров Крым», но он написал в 79 году, поэтому к вопросу не относится. Привожу инфу о нем ниже на всякий случай!</w:t>
      </w:r>
    </w:p>
    <w:p>
      <w:pPr>
        <w:pStyle w:val="Normal"/>
        <w:spacing w:lineRule="auto" w:line="240" w:before="0" w:after="40"/>
        <w:ind w:firstLine="284"/>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40"/>
        <w:ind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Владимир Войнович (род. 1932)</w:t>
      </w:r>
    </w:p>
    <w:p>
      <w:pPr>
        <w:pStyle w:val="Normal"/>
        <w:spacing w:lineRule="auto" w:line="240" w:before="0" w:after="40"/>
        <w:ind w:firstLine="284"/>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ограммное произведение – Москва-2042. Написано в 86 году. Поэтому к вопросу не относится, инфа о нем ниже!</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1962 г. Войновича приняли в Союз писателей СССР. Роман </w:t>
      </w:r>
      <w:r>
        <w:rPr>
          <w:rFonts w:eastAsia="Times New Roman" w:cs="Times New Roman" w:ascii="Times New Roman" w:hAnsi="Times New Roman"/>
          <w:color w:val="000000"/>
          <w:sz w:val="24"/>
          <w:szCs w:val="24"/>
          <w:u w:val="single"/>
          <w:lang w:eastAsia="ru-RU"/>
        </w:rPr>
        <w:t>«Жизнь и необычайные приключения солдата Ивана Чонкина»</w:t>
      </w:r>
      <w:r>
        <w:rPr>
          <w:rFonts w:eastAsia="Times New Roman" w:cs="Times New Roman" w:ascii="Times New Roman" w:hAnsi="Times New Roman"/>
          <w:color w:val="000000"/>
          <w:sz w:val="24"/>
          <w:szCs w:val="24"/>
          <w:lang w:eastAsia="ru-RU"/>
        </w:rPr>
        <w:t xml:space="preserve">, писавшийся с 1963, ходил в самиздате. </w:t>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ман-анекдот. Первая, и самая известная книга трилогии (позже получившая название «Лицо неприкосновенное»), написана в 1963—1969 годах. Впоследствии авторский замысел развился во вторую («Претендент на престол», 1979) и третью («Перемещённое лицо», 2007) книги о Чонкине.</w:t>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йствие первой части романа происходит в 1941-м году в СССР перед началом и в первые месяцы Великой Отечественной войны. В небольшой деревушке Красное совершает вынужденную посадку военный самолёт У-2. Командование не имеет возможности отбуксировать самолёт и решает выставить возле него часового.</w:t>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воинской части неподалёку от Красного проходит службу рядовой Иван Чонкин. Неказистый и простодушный солдат, с внешностью, далёкой от образцового воина, отбывает воинскую обязанность в хозяйственном подразделении полка, занимаясь тем, что убирает навоз. Именно его командование отряжает на пост возле самолёта в деревне Красное.</w:t>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онкин попадает в деревню и через некоторое время начинает сожительствовать с колхозницей — почтальонкой Нюрой. Вскоре он переносит пост часового в избу к Нюре. Начинается война и о Чонкине с его самолётом благополучно забывают. О нём бы и не вспомнили, если бы не случилась неприятность. Корова Нюры съела экспериментальные посадки «гибрида помидора и картофеля» местного самодеятельного селекционера Гладышева, убеждённого последователя Т.Д. Лысенко. Мстительный колхозник написал на Чонкина донос в районное отделение НКВД. Местные чекисты оперативно реагируют на сигнал общественности, но взять дезертира под стражу оказывается непросто: Чонкин и Нюра успешно обороняют своё маленькое хозяйство. В итоге для задержания «банды Чонкина» мобилизуется целый полк Рабоче-Крестьянской Красной Армии. Чонкин был легко ранен в результате прямого попадания снаряда в отдельно стоящий сортир Нюры. Генерал, удивлённый тем, что полк сражался с одним рядовым и девушкой, награждает его медалью. Но затем, увидев чекистов, отбирает медаль назад (выдирая её из гимнастёрки), и чекисты увозят Чонкина из деревни.</w:t>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это же время, в полном соответствии с тезисом Ф. Энгельса о том, что, как человек создал труд, так и труд создал человека, высказанным им в книге «Диалектика природы», мерин по кличке Осоавиахим становится человеком, после чего работать в колхозе отказывается. Вскоре он гибнет от шальной пули, а под копытом у него находят записку: «Прошу считать меня коммунистом».</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Первая часть «Чонкина» была опубликована (без разрешения автора) в 1969 во Франкфурте-на-Майне, вся книга — в 1975 в Париже. В 1975 году после публикации «Чонкина» за рубежом Войнович был вызван для беседы КГБ, где ему предложили издаваться в СССР. Для обсуждения условий снятия запрета на издание отдель</w:t>
        <w:softHyphen/>
        <w:t>ных его работ состоялась вторая встреча — на этот раз в номере 408 гостиницы Метрополь, где писатель был отравлен [2] неизвестным спецпрепаратом, после которого долгое время плохо себя чувствовал, что сказалось на его работе над продолжением «Чонкина». После данного инцидента Войнович написал открытое письмо Андропову и ряд обращений в зарубежные СМИ.</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це 1960-х принимал активное участие в движении за права человека, что вызвало конфликт с властями. За свою правозащитную деятельность и сатирическое представление советской действительности писатель подвергался преследованию — в 1974 исключён из Союза писателей СССР и принят в члены ПЕН-клуба во Франции. В 1980 был вынужден эмигрировать из СССР.</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u w:val="single"/>
          <w:lang w:eastAsia="ru-RU"/>
        </w:rPr>
        <w:t>Георгий Владимов</w:t>
      </w:r>
      <w:r>
        <w:rPr>
          <w:rFonts w:eastAsia="Times New Roman" w:cs="Times New Roman" w:ascii="Times New Roman" w:hAnsi="Times New Roman"/>
          <w:color w:val="000000"/>
          <w:sz w:val="24"/>
          <w:szCs w:val="24"/>
          <w:lang w:eastAsia="ru-RU"/>
        </w:rPr>
        <w:t xml:space="preserve"> (Волосевич) </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Как прозаик заявил о себе в 1961 г., когда в «Новом мире» была опубликована повесть «Большая руда» - очень заметное произведение, важное для «шестидесятников». Уже в этой повести Владимов отстаивал самостоятельность и независимость личности, которая не должна слепо подчиняться так называемой «производственной необходимости». Всегда ли оправдан трудовой энтузиазм, если он оборачивается смертью человека ради выполнения плана, ради железной руды? Трагизм финала повести был весьма необычен для литературы «социалистического реализма», хотя на первый взгляд роман вполне вписывался в представление о «производственной» прозе.</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более значительным произведением является повесть </w:t>
      </w:r>
      <w:r>
        <w:rPr>
          <w:rFonts w:eastAsia="Times New Roman" w:cs="Times New Roman" w:ascii="Times New Roman" w:hAnsi="Times New Roman"/>
          <w:color w:val="000000"/>
          <w:sz w:val="24"/>
          <w:szCs w:val="24"/>
          <w:u w:val="single"/>
          <w:lang w:eastAsia="ru-RU"/>
        </w:rPr>
        <w:t>«Верный Руслан» (1963-65),</w:t>
      </w:r>
      <w:r>
        <w:rPr>
          <w:rFonts w:eastAsia="Times New Roman" w:cs="Times New Roman" w:ascii="Times New Roman" w:hAnsi="Times New Roman"/>
          <w:color w:val="000000"/>
          <w:sz w:val="24"/>
          <w:szCs w:val="24"/>
          <w:lang w:eastAsia="ru-RU"/>
        </w:rPr>
        <w:t xml:space="preserve"> довольно широко ходившая в конце 1960- начале 1970-х в самиздате. Это повесть, погружающая читателя во «внутренний мир» и особенности службы лагерной сторожевой собаки – Руслана, по силе эмоционального воздействия на читателя превышает тома публицистической литературы, посвященной разоблачению сталинизма. Верный сторожевой пес тоскует из-за своей ненужности, непригодности после того, как политзаключенных отпустили на свободу, а лагерь закрыли. Руслану необходима служба. Хозяин, люди научили его быть жестоким, исполнять работу с рвением. Вполне реалистическая, на первый взгляд, повесть прочитывается как мастерски написанная притча об ужасах тоталитарного строя, «дрессировки» не только собак, но и людей, уничтожении непокорных. Руслан – прекрасная караульная собака, своего рода идеал исполнителя. То, что все ее навыки используются для наказания и уничтожения невинных, она понять не в состоянии. «Фас, Руслан! Фас!» - это завершающие повесть слова, которые произносятся в затухающем сознании уже искалеченного, умирающего пса, означают, что именно правила Службы были усвоены Русланом лучше всего, они превратились в своего рода условный рефлекс: выполнять, не размышляя. Речь идет о лично ответственности каждого за преступления, совершенные сталинским режимом, о вирусе рабства, который вместе с липким, животным страхом проник почти в каждую душу. «Верный Руслан» - это книга о рабстве, свободе, об искореженных судьбах  и искалеченном сознании миллионов людей.</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Андрей Битов</w:t>
      </w:r>
    </w:p>
    <w:p>
      <w:pPr>
        <w:pStyle w:val="Normal"/>
        <w:spacing w:lineRule="auto" w:line="240" w:before="0" w:after="40"/>
        <w:ind w:firstLine="284"/>
        <w:rPr/>
      </w:pPr>
      <w:r>
        <w:rPr>
          <w:rFonts w:eastAsia="Times New Roman" w:cs="Times New Roman" w:ascii="Times New Roman" w:hAnsi="Times New Roman"/>
          <w:color w:val="000000"/>
          <w:sz w:val="24"/>
          <w:szCs w:val="24"/>
          <w:u w:val="single"/>
          <w:lang w:eastAsia="ru-RU"/>
        </w:rPr>
        <w:t>«Пушкинский дом»</w:t>
      </w:r>
      <w:r>
        <w:rPr>
          <w:rFonts w:eastAsia="Times New Roman" w:cs="Times New Roman" w:ascii="Times New Roman" w:hAnsi="Times New Roman"/>
          <w:color w:val="000000"/>
          <w:sz w:val="24"/>
          <w:szCs w:val="24"/>
          <w:lang w:eastAsia="ru-RU"/>
        </w:rPr>
        <w:t xml:space="preserve"> (1964—1971), в России был опубликован в 1987 году.</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Главный герой романа — ленинградский филолог Лёва Одоевцев, представитель поколения шестидесятников («Лёва был зачат в роковом году»). Роман посвящён его жизни, от окончания школы до работы в Институте русской литературы, который известен как Пушкинский дом. Роман состоит из пролога под названием «Что делать?», трёх разделов, каждый из которых делится на главы и завершается приложением, и комментариев. Текст романа прерывается авторскими отступлениями, которые выделены курсивом.</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 xml:space="preserve">В разделе первом </w:t>
      </w:r>
      <w:r>
        <w:rPr>
          <w:rFonts w:eastAsia="Times New Roman" w:cs="Times New Roman" w:ascii="Times New Roman" w:hAnsi="Times New Roman"/>
          <w:i/>
          <w:color w:val="000000"/>
          <w:sz w:val="24"/>
          <w:szCs w:val="24"/>
          <w:lang w:eastAsia="ru-RU"/>
        </w:rPr>
        <w:t>«Отцы и дети. Ленинградский роман»</w:t>
      </w:r>
      <w:r>
        <w:rPr>
          <w:rFonts w:eastAsia="Times New Roman" w:cs="Times New Roman" w:ascii="Times New Roman" w:hAnsi="Times New Roman"/>
          <w:color w:val="000000"/>
          <w:sz w:val="24"/>
          <w:szCs w:val="24"/>
          <w:lang w:eastAsia="ru-RU"/>
        </w:rPr>
        <w:t xml:space="preserve"> рассказывается об отношениях Лёвы Одоевцева с родственниками. Он родился в семье учёных. Его дед — знаменитый филолог, репрессированный в сталинские годы, которого Лёва никогда не видел. Его отец — тоже филолог, преподаватель университета. Лёва не любит его, место отца в сознании Лёвы занимает друг семьи дядя Митя или дядя Диккенс, участник Первой мировой, Гражданской, Великой Отечественной войн и лагерник. Лёва поступает на филологический факультет и узнаёт, что вернулся его дед — Модест Платонович Одоевцев. Встреча оказывается вовсе не такой, какую ожидал Лёва. Приложение к разделу: две новеллы дяди Диккенса, которые попали в руки Лёве.</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 xml:space="preserve">В центре второго раздела, который называется </w:t>
      </w:r>
      <w:r>
        <w:rPr>
          <w:rFonts w:eastAsia="Times New Roman" w:cs="Times New Roman" w:ascii="Times New Roman" w:hAnsi="Times New Roman"/>
          <w:i/>
          <w:color w:val="000000"/>
          <w:sz w:val="24"/>
          <w:szCs w:val="24"/>
          <w:lang w:eastAsia="ru-RU"/>
        </w:rPr>
        <w:t>«Герой нашего времени. Версия и вариант первой части»</w:t>
      </w:r>
      <w:r>
        <w:rPr>
          <w:rFonts w:eastAsia="Times New Roman" w:cs="Times New Roman" w:ascii="Times New Roman" w:hAnsi="Times New Roman"/>
          <w:color w:val="000000"/>
          <w:sz w:val="24"/>
          <w:szCs w:val="24"/>
          <w:lang w:eastAsia="ru-RU"/>
        </w:rPr>
        <w:t>, — события, развивавшиеся параллельно тем событиям, что описаны в разделе первом. Начинается он с ключевой даты: «5 марта 1953 года умер известно кто». Во втором разделе автор сосредотачивается на отношениях Лёвы вне семьи. С одноклассником и однокурсником Митишатьевым, имеющим странное влияние на Лёву. С тремя женщинами: Фаиной, Альбиной и Любашей. Особенно мучительны отношения с Фаиной, которая старше и опытнее Лёвы. Приложение к разделу: пересказ научной статьи Лёвы «Три пророка» с анализом трёх стихотворений: «Пророк» Пушкина, «Пророк» Лермонтова, «Безумие» Тютчева. Подчёркивается, что все стихотворения написаны в то время, когда их авторам было по двадцать семь лет. Столько же и Лёве во время написания статьи.</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 xml:space="preserve">Раздел третий </w:t>
      </w:r>
      <w:r>
        <w:rPr>
          <w:rFonts w:eastAsia="Times New Roman" w:cs="Times New Roman" w:ascii="Times New Roman" w:hAnsi="Times New Roman"/>
          <w:i/>
          <w:color w:val="000000"/>
          <w:sz w:val="24"/>
          <w:szCs w:val="24"/>
          <w:lang w:eastAsia="ru-RU"/>
        </w:rPr>
        <w:t>«Бедный всадник. Поэма о мелком хулиганстве»</w:t>
      </w:r>
      <w:r>
        <w:rPr>
          <w:rFonts w:eastAsia="Times New Roman" w:cs="Times New Roman" w:ascii="Times New Roman" w:hAnsi="Times New Roman"/>
          <w:color w:val="000000"/>
          <w:sz w:val="24"/>
          <w:szCs w:val="24"/>
          <w:lang w:eastAsia="ru-RU"/>
        </w:rPr>
        <w:t xml:space="preserve"> — прямое продолжение первых двух разделов, в нём повествовательные линии сливаются в одну. Лёва остаётся дежурить в Пушкинском доме на ноябрьские праздники. Отказаться он не может, так как сразу после праздников состоится защита его диссертации. Неожиданно приходит Митишатьев со своим студентом, которого он называет «фон Готтих». Затем приходит Бланк, бывший работник института. Вечер, начавшийся дружеской попойкой, завершается грандиозным скандалом и дуэлью (попросту дракой) Лёвы и Митишатьева. Автор предлагает разные варианты финала. В одном из них Лёва гибнет, в другом — остаётся в живых и с помощью дяди Диккенса наводит порядок в разгромленном кабинете института. Приложение к разделу: история отношений автора со своим героем, которые сравниваются с погоней Ахиллеса за черепахой.</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нчивается роман «Комментариями», где автор рассказывает о персонах и бытовых реалиях, упомянутых в тексте (игрушка «раскидайчик», Павлик Морозов и др.), об истории создания романа.</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дрей Битов начал писать роман в 1964 году под впечатлением от суда над Иосифом Бродским, когда казалось, что эпоха «оттепели» уже заканчивается. Сначала это был даже не роман, а рассказ под названием «Аут» (соответствует третьему разделу). Когда рассказ разросся до романа, Битов решил сменить название. Постепенно он пришёл к нынешнему названию — «Пушкинский дом». В приложении к третьему разделу название объясняется так: «…и русская литература, и Петербург (Ленинград), и Россия, — всё это, так или иначе, ПУШКИНСКИЙ ДОМ без его курчавого постояльца». У автора было и несколько вариантов подзаголовка: роман-наказание, филологический роман, Ленинградский роман, две версии, поэма о мелком хулиганстве.</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ман был закончен в 1971 году и расходился в самиздате. Впервые он был опубликован в 1978 году в американском издательстве «Ардис». Зарубежная публикация (и участие в альманахе «Метрополь») фактически закрыли для Битова возможность что-либо печатать в СССР. Только во время Перестройки снова начали выходить его книги. </w:t>
      </w:r>
    </w:p>
    <w:p>
      <w:pPr>
        <w:pStyle w:val="Normal"/>
        <w:spacing w:lineRule="auto" w:line="240" w:before="0" w:after="40"/>
        <w:ind w:firstLine="284"/>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По лекции:</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Это проза не для всех. Интеллектуальное чтение, нужно расшифровивыать много культурных кодов. (</w:t>
      </w:r>
      <w:r>
        <w:rPr>
          <w:rFonts w:eastAsia="Times New Roman" w:cs="Times New Roman" w:ascii="Times New Roman" w:hAnsi="Times New Roman"/>
          <w:color w:val="000000"/>
          <w:sz w:val="24"/>
          <w:szCs w:val="24"/>
          <w:lang w:val="en-US" w:eastAsia="ru-RU"/>
        </w:rPr>
        <w:t>eg</w:t>
      </w:r>
      <w:r>
        <w:rPr>
          <w:rFonts w:eastAsia="Times New Roman" w:cs="Times New Roman" w:ascii="Times New Roman" w:hAnsi="Times New Roman"/>
          <w:color w:val="000000"/>
          <w:sz w:val="24"/>
          <w:szCs w:val="24"/>
          <w:lang w:eastAsia="ru-RU"/>
        </w:rPr>
        <w:t>., структура романа). Битов печально смотрит на интеллигенцию, современную ему. Дедушка героя – сильный человек (прошел через репрессии), а Лева и его друг – слабые, без внутреннего стрежня.</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Дополнительно:</w:t>
      </w:r>
    </w:p>
    <w:p>
      <w:pPr>
        <w:pStyle w:val="Normal"/>
        <w:spacing w:lineRule="auto" w:line="240" w:before="0" w:after="40"/>
        <w:ind w:firstLine="284"/>
        <w:rPr>
          <w:rFonts w:ascii="Times New Roman" w:hAnsi="Times New Roman" w:eastAsia="Times New Roman" w:cs="Times New Roman"/>
          <w:b/>
          <w:b/>
          <w:color w:val="000000"/>
          <w:sz w:val="20"/>
          <w:szCs w:val="20"/>
          <w:u w:val="single"/>
          <w:lang w:eastAsia="ru-RU"/>
        </w:rPr>
      </w:pPr>
      <w:r>
        <w:rPr>
          <w:rFonts w:eastAsia="Times New Roman" w:cs="Times New Roman" w:ascii="Times New Roman" w:hAnsi="Times New Roman"/>
          <w:b/>
          <w:color w:val="000000"/>
          <w:sz w:val="20"/>
          <w:szCs w:val="20"/>
          <w:u w:val="single"/>
          <w:lang w:eastAsia="ru-RU"/>
        </w:rPr>
        <w:t>«Остров Крым» Аксенова</w:t>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нтастический роман (1979), издан после переезда автора в США в 1981 г. Представляет собой альтернативную историю (даже альтернативную географию), но тяготеет не столько к фантастике, сколько к политической сатире, разбавленной жизнеописаниями героев и их жизни.</w:t>
      </w:r>
    </w:p>
    <w:p>
      <w:pPr>
        <w:pStyle w:val="Normal"/>
        <w:spacing w:lineRule="auto" w:line="240" w:before="0" w:after="40"/>
        <w:ind w:firstLine="284"/>
        <w:rPr/>
      </w:pPr>
      <w:r>
        <w:rPr>
          <w:rFonts w:eastAsia="Times New Roman" w:cs="Times New Roman" w:ascii="Times New Roman" w:hAnsi="Times New Roman"/>
          <w:b/>
          <w:i/>
          <w:color w:val="000000"/>
          <w:sz w:val="20"/>
          <w:szCs w:val="20"/>
          <w:lang w:eastAsia="ru-RU"/>
        </w:rPr>
        <w:t xml:space="preserve">Сюжет. </w:t>
      </w:r>
      <w:r>
        <w:rPr>
          <w:rFonts w:eastAsia="Times New Roman" w:cs="Times New Roman" w:ascii="Times New Roman" w:hAnsi="Times New Roman"/>
          <w:color w:val="000000"/>
          <w:sz w:val="20"/>
          <w:szCs w:val="20"/>
          <w:lang w:eastAsia="ru-RU"/>
        </w:rPr>
        <w:t>Основное допущение романа — полуостров Крым здесь является полноценным островом Чёрного моря. Эта вроде бы маловажная деталь играет существенную роль в истории Гражданской войны в России, привнося тот самый элемент «альтернативной истории» и являя собой роль ее катализатора. Отряды белых, малочисленные и изможденные войной, отступают в Крым, преследуемые силами красных. Никакой возможности переломить исход последнего сражения в свою пользу у них нет, Крым беззащитен и войска большевиков начинают последнее наступление по льду. В этот момент происходит случайность, не учтенная ни теми, ни другими — один из кораблей английского флота, стоящий в Чёрном море, внезапно открывает огонь, который из-за хрупкого льда под ногами наступающих становится губительным. Наступление срывается, превращаясь в стратегическое поражение Советов — момент упущен, а получившие передышку белые используют возможность собрать силы, перегруппироваться и превратить остров в неприступный рубеж.</w:t>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е допущение романа — во время Второй мировой войны остров сохранял нейтралитет не примкнув ни к «Оси», ни к Антигитлеровской коалиции, а после войны выстоял в вооруженном конфликте с Турцией.</w:t>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ким образом Крым превращается в изолированное «русское» государство в теле набирающей силу советской России. Несмотря на ограниченные территорию и природные ресурсы остров Крым не только не поглощается СССР, но и процветает, заполучив помощь и поддержку европейских держав, а также благодаря вовремя проведенным реформам и продуманной внешней политике. Он превращается в своего рода вторую, «альтернативную», Россию, существующую в состоянии вооруженного нейтралитета по соседству с первой. Уровень жизни в Крыму разительно отличается — организована профессиональная армия, поднята промышленность, обустроены лучшие в Европе курорты. На момент начала действия романа Крым представляет собой небольшую, но богатую и процветающую страну, чье население — как русские, так и татары — в равной мере вобрало в себя и «советское» и «европейское».</w:t>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ение Крыма как изолированного от мира симбиоза России, СССР и Европы в романе Аксёнова предоставило автору широкие возможности для социальной и политической сатиры, а также позволило в рамках «альтернативной истории» попытаться изобразить Россию в миниатюре, лишенную коммунистического влияния.</w:t>
      </w:r>
    </w:p>
    <w:p>
      <w:pPr>
        <w:pStyle w:val="Normal"/>
        <w:spacing w:lineRule="auto" w:line="240" w:before="0" w:after="40"/>
        <w:ind w:firstLine="284"/>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Основные персонажи</w:t>
      </w:r>
    </w:p>
    <w:p>
      <w:pPr>
        <w:pStyle w:val="Normal"/>
        <w:spacing w:lineRule="auto" w:line="240" w:before="0" w:after="4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стров:</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чников Андрей Арсеньевич — приверженец «Идеи Общей Судьбы», главный редактор газеты «Русский Курьер», кличка «Луч».</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чников Арсений Николаевич — участник Ледяного Похода, боевой врэвакуант, профессор-историк, миллионер-коннозаводчик, отец Андрея Лучникова.</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чников Антон Андреевич — сын Андрея Лучникова.</w:t>
      </w:r>
    </w:p>
    <w:p>
      <w:pPr>
        <w:pStyle w:val="Normal"/>
        <w:spacing w:lineRule="auto" w:line="240" w:before="0" w:after="4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юз:</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нина Татьяна Никитична — бывшая спорстменка, комментатор спортивных программ на телевидении, любовь Андрея Лучникова, жена Глеба Лунина.</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зенков Марлен Михайлович — куратор острова Крым в органах, друг Лучникова.</w:t>
      </w:r>
    </w:p>
    <w:p>
      <w:pPr>
        <w:pStyle w:val="Normal"/>
        <w:spacing w:lineRule="auto" w:line="240" w:before="0" w:after="40"/>
        <w:rPr/>
      </w:pPr>
      <w:r>
        <w:rPr>
          <w:rFonts w:eastAsia="Times New Roman" w:cs="Times New Roman" w:ascii="Times New Roman" w:hAnsi="Times New Roman"/>
          <w:color w:val="000000"/>
          <w:sz w:val="20"/>
          <w:szCs w:val="20"/>
          <w:lang w:eastAsia="ru-RU"/>
        </w:rPr>
        <w:t>Лунин Глеб — бывший спортсмен </w:t>
      </w:r>
      <w:hyperlink r:id="rId2">
        <w:r>
          <w:rPr>
            <w:rStyle w:val="InternetLink"/>
            <w:rFonts w:eastAsia="Times New Roman" w:cs="Times New Roman" w:ascii="Times New Roman" w:hAnsi="Times New Roman"/>
            <w:sz w:val="20"/>
            <w:szCs w:val="20"/>
            <w:lang w:eastAsia="ru-RU"/>
          </w:rPr>
          <w:t>десятиборец</w:t>
        </w:r>
      </w:hyperlink>
      <w:r>
        <w:rPr>
          <w:rFonts w:eastAsia="Times New Roman" w:cs="Times New Roman" w:ascii="Times New Roman" w:hAnsi="Times New Roman"/>
          <w:color w:val="000000"/>
          <w:sz w:val="20"/>
          <w:szCs w:val="20"/>
          <w:lang w:eastAsia="ru-RU"/>
        </w:rPr>
        <w:t>, чиновник в Госкомспорте СССР, муж Татьяны Луниной, кличка «Суп».</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опопов Тимофей Лукич — «персона из самого верха».</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40"/>
        <w:rPr>
          <w:rFonts w:ascii="Times New Roman" w:hAnsi="Times New Roman" w:eastAsia="Times New Roman" w:cs="Times New Roman"/>
          <w:b/>
          <w:b/>
          <w:color w:val="000000"/>
          <w:sz w:val="20"/>
          <w:szCs w:val="20"/>
          <w:u w:val="single"/>
          <w:lang w:eastAsia="ru-RU"/>
        </w:rPr>
      </w:pPr>
      <w:r>
        <w:rPr>
          <w:rFonts w:eastAsia="Times New Roman" w:cs="Times New Roman" w:ascii="Times New Roman" w:hAnsi="Times New Roman"/>
          <w:b/>
          <w:color w:val="000000"/>
          <w:sz w:val="20"/>
          <w:szCs w:val="20"/>
          <w:u w:val="single"/>
          <w:lang w:eastAsia="ru-RU"/>
        </w:rPr>
        <w:t>«Москва 2042» Войновича (1986)</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Роман-сатирическая антиутопия. </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ор изобразил коммунистическую Москву будущего — на первый взгляд, вполне соответствующую обществу победившего коммунизма («Коммунизм в отдельно взятом городе», «Московская республика»), но, впрочем, по мере развития сюжета книги, становится понятным, что эти ожидания всё ещё утопия. В романе: пародия на все советское, обыгрывание аббревиатур (Москореп, коммуняне), Гениалиссимус, Звездоний (синтез социализма и церкви). Жители не видят разницы м/у первичным и вторичным. Смешной образ Сим Симыча (прототип - Солженицын). Отчасти из-за того, что Войнович в нем разочаровался, отчасти – зависть.</w:t>
      </w:r>
    </w:p>
    <w:p>
      <w:pPr>
        <w:pStyle w:val="Normal"/>
        <w:spacing w:lineRule="auto" w:line="240" w:before="0" w:after="40"/>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Сюжет</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герой книги — писатель-диссидент Виталий Карцев, прототипом которого является сам Войнович: бывший член Союза писателей, за свою диссидентскую деятельность лишённый членского билета, а впоследствии и советского гражданства, выдворенный из страны в Западную Германию (ФРГ).</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говоре за кружкой пива со своим немецким приятелем Руди писатель узнаёт, что мюнхенское турагентство предоставляет необычную услугу: возможность отправиться в путешествие во времени на специальном сверхсветовом космоплане. Писатель решает отправиться в Москву будущего, чтобы узнать, что же стало с Советским Союзом, а один американский журнал вызывается спонсировать эту поездку стоимостью почти 2 миллиона долларов за подробный репортаж о путешествии.</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Москве 2042 года его встречают, как национального героя: его ставят в один ряд с выдающимися писателями прошлого, власти торжественно готовятся к проведению его 100-летнего юбилея, к массовому изданию готовится его книга. От встречавших его важных лиц писатель узнает, что в Москве впервые в истории в пределах одного города построен самый настоящий коммунизм.</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днако, очень скоро он узнаёт, что коммунизм, построенный в Московской коммунистической республике (Москорепе), совершенно не такой, каким его предсказывали в прошлом, более того, несмотря на то что нынешний вождь Советского Союза — Гениалиссимус пришёл к власти в результате «заговора молодых разгневанных генералов КГБ» и Великой Августовской коммунистической революции, а члены Верховного Пятиугольника открыто ругают пороки развитого социализма (и сваливают свои «временные трудности» на тяжёлое наследие «культистов, волюнтаристов и коррупционистов»), московскому коммунизму присущи все те недостатки, которые были и при социализме: неравенство граждан, привилегированность отдельных слоёв населения, геронтократия, жёсткая политическая цензура. При этом московское коммунистическое общество оказывается невероятно бедным и одичалым даже в сравнении со знакомыми Карцеву советскими реалиями: летом граждане носят короткие штаны и юбки в целях экономии ткани, стригутся наголо и сдают волосы, а питаются суррогатами из брюквы и лебеды по талонам, которые получают за сданный «вторичный продукт» (то есть дерьмо, экспортируемое Советским Союзом на Запад взамен растраченных нефти и газа). «Но хорошо ли смеяться над нищими?» — строго спрашивает у Карцева сам заместитель Гениалиссимуса по БЕЗО (то есть по госбезопасности).</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изошло полное сращение партии и спецслужб, и сама партия называется КПГБ — Коммунистическая партия государственной безопасности. Всем коммунянам в обязательном порядке с детства вменяется любовь к Гениалиссимусу, его творениям и идеям, однако сам Генниалиссимус на самом деле не обладает такой большой властью, как может показаться на первый взгляд (его именем правят его бывшие соратники по Августовской революции, возглавляющие Редакционную Комиссию и БЕЗО). В новой системе оказалась востребованной и церковь, которая получила все блага в обмен на одну только «мелочь» — отказаться от Бога и заменить его Гениалиссимусом (при этом в церкви также существуют воинские звания, например, генерал-майор религиозной службы; в новой коммунистической церкви Маркс, Энгельс, Ленин и др. канонизированы).</w:t>
      </w:r>
    </w:p>
    <w:p>
      <w:pPr>
        <w:pStyle w:val="Normal"/>
        <w:spacing w:lineRule="auto" w:line="240" w:before="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ывается, однако, что большинство жителей Москорепа, выражая почтение и любовь к законам коммунистической республики, на самом деле в душе ненавидят коммунизм и являются скрытыми симитами — почитателями писателя Сима Симыча Карнавалова (аллюзия на Солженицына) — писателя-диссидента, современника автора, приверженца монархии, который ещё в прошлом веке согласился на эксперимент американского учёного по замораживанию живых существ, чтобы через 60 лет «воскреснуть» и вернуться в Россию и установить там монархическую форму правления. Фактически в финале происходит просто замена одной формы диктатуры на другую: на это указывает диалог автора с бывшим генералом безопасности, который, переименовавшись из Дзержина Гавриловича в Дружина Гавриловича, остался при своих обязанностях и объясняет, что такие как он всегда будут востребованы, поскольку кому-то надо охранять завоевания революций. Из указов новоиспечённого царя также можно составить представление о многом (есть косвенная ссылка на Салтыкова-Щедрина, где последний градоначальник города Глупова «въехал на белом коне, сжёг гимназию и упразднил науки»; уже упоминавшийся Солженицын, несмотря на указанное Войновичем их различие с Карнаваловым, также был сторонником восстановления буквы ять в русском алфавите и даже написал научное исследование по этому предмету) и т. п.</w:t>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40"/>
        <w:ind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77;&#1089;&#1103;&#1090;&#1080;&#1073;&#1086;&#1088;&#1100;&#107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4:33:00Z</dcterms:created>
  <dc:creator>Asus</dc:creator>
  <dc:description/>
  <dc:language>en-US</dc:language>
  <cp:lastModifiedBy>Asus</cp:lastModifiedBy>
  <dcterms:modified xsi:type="dcterms:W3CDTF">2011-01-14T14:33:00Z</dcterms:modified>
  <cp:revision>2</cp:revision>
  <dc:subject/>
  <dc:title/>
</cp:coreProperties>
</file>